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62225</wp:posOffset>
            </wp:positionH>
            <wp:positionV relativeFrom="paragraph">
              <wp:posOffset>-598170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aps/>
          <w:color w:val="3366FF"/>
          <w:sz w:val="32"/>
          <w:szCs w:val="32"/>
          <w:lang w:eastAsia="en-US"/>
        </w:rPr>
        <w:t xml:space="preserve">                                      </w:t>
      </w:r>
      <w:r>
        <w:rPr>
          <w:rFonts w:eastAsia="Calibri"/>
          <w:b/>
          <w:caps/>
          <w:color w:val="3366FF"/>
          <w:sz w:val="32"/>
          <w:szCs w:val="32"/>
          <w:lang w:eastAsia="en-US"/>
        </w:rPr>
        <w:t>РЕШ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4995</wp:posOffset>
                </wp:positionV>
                <wp:extent cx="1936115" cy="653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/>
                              <w:tc>
                                <w:tcPr>
                                  <w:tcW w:w="3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>проект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567" w:hanging="0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вносится гла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567" w:hanging="0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города Когалы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51.45pt;mso-wrap-distance-left:9pt;mso-wrap-distance-right:0pt;mso-wrap-distance-top:0pt;mso-wrap-distance-bottom:0pt;margin-top:-46.85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/>
                        <w:tc>
                          <w:tcPr>
                            <w:tcW w:w="304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567" w:hanging="0"/>
                              <w:rPr/>
                            </w:pPr>
                            <w:r>
                              <w:rPr>
                                <w:rFonts w:eastAsia="Calibri"/>
                                <w:caps/>
                                <w:sz w:val="26"/>
                                <w:szCs w:val="26"/>
                                <w:lang w:eastAsia="en-US"/>
                              </w:rPr>
                              <w:t>проект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567" w:hanging="0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 xml:space="preserve">вносится главой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567" w:hanging="0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города Когалы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28" w:hanging="0"/>
        <w:jc w:val="center"/>
        <w:rPr>
          <w:rFonts w:eastAsia="Calibri"/>
          <w:b/>
          <w:b/>
          <w:caps/>
          <w:color w:val="3366FF"/>
          <w:sz w:val="32"/>
          <w:szCs w:val="32"/>
          <w:lang w:eastAsia="en-US"/>
        </w:rPr>
      </w:pPr>
      <w:r>
        <w:rPr>
          <w:rFonts w:eastAsia="Calibri"/>
          <w:b/>
          <w:caps/>
          <w:color w:val="3366FF"/>
          <w:sz w:val="32"/>
          <w:szCs w:val="32"/>
          <w:lang w:eastAsia="en-US"/>
        </w:rPr>
        <w:t>ДУМЫ ГОРОДА КОГАЛЫМА</w:t>
      </w:r>
    </w:p>
    <w:p>
      <w:pPr>
        <w:pStyle w:val="Normal"/>
        <w:widowControl w:val="false"/>
        <w:autoSpaceDE w:val="false"/>
        <w:spacing w:lineRule="auto" w:line="276"/>
        <w:ind w:right="2" w:hanging="0"/>
        <w:jc w:val="center"/>
        <w:rPr>
          <w:rFonts w:eastAsia="Calibri"/>
          <w:b/>
          <w:b/>
          <w:color w:val="3366FF"/>
          <w:sz w:val="28"/>
          <w:szCs w:val="28"/>
          <w:lang w:eastAsia="en-US"/>
        </w:rPr>
      </w:pPr>
      <w:r>
        <w:rPr>
          <w:rFonts w:eastAsia="Calibri"/>
          <w:b/>
          <w:color w:val="3366FF"/>
          <w:sz w:val="28"/>
          <w:szCs w:val="28"/>
          <w:lang w:eastAsia="en-US"/>
        </w:rPr>
        <w:t>Ханты-Мансийского автономного округа - Югры</w:t>
      </w:r>
    </w:p>
    <w:p>
      <w:pPr>
        <w:pStyle w:val="Normal"/>
        <w:spacing w:lineRule="auto" w:line="276"/>
        <w:ind w:right="2" w:hanging="0"/>
        <w:jc w:val="center"/>
        <w:rPr>
          <w:rFonts w:eastAsia="Calibri"/>
          <w:b/>
          <w:b/>
          <w:color w:val="3366FF"/>
          <w:sz w:val="2"/>
          <w:szCs w:val="20"/>
          <w:lang w:eastAsia="en-US"/>
        </w:rPr>
      </w:pPr>
      <w:r>
        <w:rPr>
          <w:rFonts w:eastAsia="Calibri"/>
          <w:b/>
          <w:color w:val="3366FF"/>
          <w:sz w:val="2"/>
          <w:szCs w:val="20"/>
          <w:lang w:eastAsia="en-US"/>
        </w:rPr>
      </w:r>
    </w:p>
    <w:p>
      <w:pPr>
        <w:pStyle w:val="Normal"/>
        <w:spacing w:lineRule="auto" w:line="276"/>
        <w:ind w:right="-18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right="-181" w:hanging="0"/>
        <w:rPr>
          <w:rFonts w:eastAsia="Calibri"/>
          <w:color w:val="3366FF"/>
          <w:sz w:val="26"/>
          <w:szCs w:val="26"/>
          <w:lang w:eastAsia="en-US"/>
        </w:rPr>
      </w:pPr>
      <w:r>
        <w:rPr>
          <w:rFonts w:eastAsia="Calibri"/>
          <w:color w:val="3366FF"/>
          <w:sz w:val="26"/>
          <w:szCs w:val="26"/>
          <w:lang w:eastAsia="en-US"/>
        </w:rPr>
        <w:t xml:space="preserve">От «___»_______________20___г.                                                   №_______ </w:t>
      </w:r>
    </w:p>
    <w:p>
      <w:pPr>
        <w:pStyle w:val="Normal"/>
        <w:shd w:fill="FFFFFF" w:val="clear"/>
        <w:jc w:val="both"/>
        <w:rPr>
          <w:rFonts w:eastAsia="Calibri"/>
          <w:color w:val="3366FF"/>
          <w:sz w:val="26"/>
          <w:szCs w:val="26"/>
          <w:lang w:eastAsia="en-US"/>
        </w:rPr>
      </w:pPr>
      <w:r>
        <w:rPr>
          <w:rFonts w:eastAsia="Calibri"/>
          <w:color w:val="3366FF"/>
          <w:sz w:val="26"/>
          <w:szCs w:val="26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бюджете города Когалыма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6"/>
          <w:szCs w:val="26"/>
        </w:rPr>
        <w:t>на 2023 год и на плановый</w:t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иод 2024 и 2025 годов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статьёй 40 Устава города Когалыма, учитывая результаты публичных слушаний, рассмотрев проект бюджета города Когалыма на 2023 год и на плановый период 2024 и 2025 годов, Дума города Когалыма РЕШИЛ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Утвердить на 2023 год и на плановый период 2024 и 2025 годов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3 год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в сумме        5 863 544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ём расходов бюджета города в сумме 6 023 809,8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160 265,8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4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в сумме 0,0 тыс. рубле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Основные характеристики бюджета города на плановый период 2024 и 2025 годов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на 2024 год в сумме 5 821 338,7 тыс. рублей и на 2025 год в сумме 5 076 649,4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ём расходов бюджета города на 2024 год в сумме                6 007 763,0 тыс. рублей и на 2025 год в сумме 5 259 942,8 тыс. рублей, в том числе условно утвержденные расходы на 2024 год в сумме 75 000,0 тыс. рублей и на 2025 год в сумме 180 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4 год в сумме 186 424,3 тыс. рублей, на 2025 год в сумме 183 293,4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5 года в сумме 0,0 тыс. рублей, на      1 января 2026 года в сумме 0,0 тыс. рублей, в том числе верхний предел долга по муниципальным гарантиям города Когалыма в валюте Российской Федерации на 1 января 2025 года в сумме 0,0 тыс. рублей и на 1 января 2026 года в сумме 0,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) объём расходов на обслуживание муниципального долга города Когалыма на 2024 год в сумме 0,0 тыс. рублей, на 2025 год в сумме 0,0 тыс. рубл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ходы бюджета города по видам доходов классификации доходов бюджетов на 2023 год согласно приложению 1 к настоящему решению, на плановый период 2024 и 2025 годов согласно приложению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на 2023 год согласно приложению 3 к настоящему решению, на плановый период 2024 и 2025 годов согласно приложению 4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на 2023 год согласно приложению 5 к настоящему решению, на плановый период 2024 и 2025 годов согласно приложению 6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спределение бюджетных ассигнований по разделам, подразделам классификации расходов бюджета города на 2023 год согласно приложению 7 к настоящему решению, на плановый период 2024 и 2025 годов согласно приложению 8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едомственную структуру расходов бюджета города, в том числе в её составе перечень главных распорядителей средств бюджета города на 2023 год согласно приложению 9 к настоящему решению, на плановый период 2024 и 2025 годов согласно приложению 10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1 081,5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1 081,5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1 081,5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9. Объем бюджетных ассигнований на финансовое обеспечение реализации муниципальных программ на 2023-2025 годы согласно приложению 11 к настоящему реш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0. Объём межбюджетных трансфертов, получаемых из других бюджетов бюджетной системы Российской Федерации на 2023 год в сумме    3 602 796,5 тыс. рублей, согласно приложению 12 к настоящему решению, на плановый период 2024 и 2025 годов в сумме 3 563 655,0 тыс. рублей и 2 753 619,6 тыс. рублей соответственно, согласно приложению 13 к настоящему реш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1.11. Источники внутреннего финансирования дефицита бюджета города на 2023 год согласно приложению 14 к настоящему решению, на плановый период 2024 и 2025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2. В составе расходов бюджета города объём бюджетных ассигнований на предоставление субсидий юридическим лицам, индивидуальным предпринимателям, физическим лицам и некоммерческим организациям, не являющимся государственными (муниципальными) учреждениями (далее – субсидии) на 2023 год согласно приложению 16 к настоящему решению, на плановый период 2024 и 2025 годов согласно приложению 17 к настоящему решению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3. Объём бюджетных ассигнований муниципального дорожного фонда города Когалым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263 088,2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248 135,7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240 126,0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4. Объём бюджетных ассигнований резервного фонда Администрации города Когалым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на 2023 год в сумме 12 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на 2024 год в сумме 12 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2025 год в сумме 12 000,0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5. Объём бюджетных ассигнований, зарезервированных на реализацию инициативных проектов, предусмотренных статьёй 26.1 Федерального закона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5 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5 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5 000,0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16. Объём бюджетных ассигнований, зарезервированных на расходы, связанные с проведением специальной военной операции и мобилизацией на 2023 год в сумме 8 000,0 тыс. рублей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становить в 2023 году и плановом периоде 2024 и 2025 г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</w:t>
        <w:tab/>
        <w:t>Субсидии юридическим лицам, индивидуальным предпринимателям, физическим лицам и некоммерческим организациям, не являющимся государственными (муниципальными) учреждениями, предусмотренные настоящим решением, предоставляются в порядках, установленных Администрацией города Когалыма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. Открытие и ведение лицевых счетов бюджетными и автономными учреждениями, созданными на базе имущества, находящегося в собственности муниципального образования, осуществляются в Комитете финансов Администрации города Когалыма в установленном им порядке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 Юридическим лицам, индивидуальным предпринимателям и некоммерческим организациям, не являющимся государственными (муниципальными) учреждениями, открываются лицевые счета в Комитете финансов Администрации города Когалыма для перечисления предоставляемых им субсидий из бюджета города в случаях, подлежащих казначейскому сопровожд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4. Следующий порядок предоставления муниципальных преференций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муниципальная преференция может быть предоставлена в соответствии с целями, определёнными статьёй 19 Федерального закона от 26.07.2006 №135-ФЗ «О защите конкуренции»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орядок определения размера муниципальной преференции и её получатель устанавливаются отдельными решениями Думы города Когалыма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5. Право Комитета финансов Администрации города Когалыма вносить изменения в показатели сводной бюджетной росписи бюджета города в соответствии с решениями председателя Комитета финансов Администрации города Когалыма без внесения изменений в решение о бюджете по следующим дополнительным основаниям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ерераспределение бюджетных ассигнований, в пределах общего объёма бюджетных ассигнований, предусмотренных главному распорядителю средств бюджета города Когалыма по соответствующим разделам, подразделам, целевым статьям (муниципальным программам города Когалыма и непрограммным направлениям деятельности), группам (группам и подгруппам) видов расходов классификации расходов бюджетов, за исключением случаев перераспределения бюджетных ассигнований между муниципальными программами (подпрограммами, мероприятиями муниципальных программ города Когалыма), а также между их исполнителям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</w:t>
        <w:tab/>
        <w:t>перераспределение бюджетных ассигнований между подпрограммами (мероприятиями) муниципальных программ города Когалыма, а также между их соисполнителями, за исключением случаев увеличения бюджетных ассигнований на функционирование органов местного самоуправления на основании постановлений Администрации города Когалыма о внесении изменений в муниципальные программы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увеличение (уменьшение) бюджетных ассигнований за счёт средств бюджета города Когалыма в целях выполнения условий софинансирования расходных обязательств городских округов, установленных государственными программами Ханты-Мансийского автономного округа - Югр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увеличение (уменьшение, перераспределение) бюджетных ассигнований на реализацию мероприятий в рамках Соглашений о сотрудничестве между Правительством Ханты-Мансийского автономного округа - Югры и ПАО «ЛУКОЙЛ», на основании распоряжений Правительства Ханты-Мансийского автономного округа – Югры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увеличение бюджетных ассигнований на сумму не использованных в 2022 году средств, полученных в рамках Соглашения о сотрудничестве между Правительством Ханты-Мансийского автономного округа - Югры и ПАО «ЛУКОЙЛ», безвозмездных поступлений от физических и юридических лиц, подлежащих использованию в 2023 году на те же цел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получение дотаций из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6. Администрация города Когалыма не вправе принимать решения, приводящие к увеличению численности муниципальных служащих и работников муниципальных учреждений города Когалыма, за исключением случаев принятия решений по передаче отдельных государственных полномочий на уровень муниципального образования и ввода (приобретения) новых объектов капитального строительства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2.7. Комитет финансов Администрации города Когалыма осуществляет казначейское сопровождение средств, получаемых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8.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 и средства от платежей по искам о возмещении вреда, причинённого окружающей среде, в том числе водным объектам, вследствие нарушений обязательных требований, а так же от платежей, уплачиваемых при добровольном возмещении вреда, причинённого окружающей среде, в том числе водным объектам, вследствие нарушений обязательных требований, зачисляемые в бюджет города Когалыма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а Когалыма объектов накопленного вреда окружающей среде, и (или)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с 01.01.2023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Опубликовать настоящее решение и приложения к нему в газете «Когалымский вестник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84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71"/>
        <w:gridCol w:w="3742"/>
      </w:tblGrid>
      <w:tr>
        <w:trPr/>
        <w:tc>
          <w:tcPr>
            <w:tcW w:w="410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right="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right="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А.Ю.Говорищева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right="-1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Н.Н.Пальч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2552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46:00Z</dcterms:created>
  <dc:creator>user</dc:creator>
  <dc:description/>
  <cp:keywords/>
  <dc:language>en-US</dc:language>
  <cp:lastModifiedBy>Киямова Юлия Валерьевна</cp:lastModifiedBy>
  <cp:lastPrinted>2022-11-25T15:49:00Z</cp:lastPrinted>
  <dcterms:modified xsi:type="dcterms:W3CDTF">2022-12-28T11:01:00Z</dcterms:modified>
  <cp:revision>112</cp:revision>
  <dc:subject/>
  <dc:title>Проект</dc:title>
</cp:coreProperties>
</file>