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от _______№ ___</w:t>
      </w:r>
    </w:p>
    <w:p>
      <w:pPr>
        <w:pStyle w:val="Normal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.12.2020 № 506-ГД</w:t>
      </w:r>
    </w:p>
    <w:p>
      <w:pPr>
        <w:pStyle w:val="Normal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главных администраторов доходов бюджета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Когалыма </w:t>
      </w:r>
    </w:p>
    <w:p>
      <w:pPr>
        <w:pStyle w:val="Normal"/>
        <w:ind w:left="5954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7"/>
        <w:gridCol w:w="1843"/>
        <w:gridCol w:w="5387"/>
      </w:tblGrid>
      <w:tr>
        <w:trPr>
          <w:tblHeader w:val="true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>
          <w:tblHeader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-тора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бюджета города Когалым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местного самоуправления города Когалыма</w:t>
            </w:r>
          </w:p>
        </w:tc>
      </w:tr>
      <w:tr>
        <w:trPr>
          <w:trHeight w:val="28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города Когалыма</w:t>
            </w:r>
          </w:p>
        </w:tc>
      </w:tr>
      <w:tr>
        <w:trPr>
          <w:trHeight w:val="28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города Когалым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157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4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орода Когалым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 08 0715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 08 07173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11064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9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города Когалым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 17 15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2 03 040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  <w:lang w:val="en-US"/>
              </w:rPr>
              <w:t>2 04 040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2 07 04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2 07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2 08 0400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 19 60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города Когалым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1 01040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1 05012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 11 0502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1 0507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13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1 05312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 11 0532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1 0701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1 11 0904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 13 02064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 14 01040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4 02043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4 06012 0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4 06024 0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города Когалыма</w:t>
            </w:r>
          </w:p>
        </w:tc>
      </w:tr>
      <w:tr>
        <w:trPr>
          <w:trHeight w:val="986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ходы бюджета города Когалыма, администрирование</w:t>
            </w:r>
          </w:p>
          <w:p>
            <w:pPr>
              <w:pStyle w:val="Normal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торых может осуществляться главными администраторами доходов бюджета города Когалыма в пределах их компетенции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 13 01994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3 02994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074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701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709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10031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10032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highlight w:val="yellow"/>
              </w:rPr>
            </w:pPr>
            <w:r>
              <w:rPr>
                <w:spacing w:val="-20"/>
                <w:sz w:val="22"/>
                <w:szCs w:val="22"/>
              </w:rPr>
              <w:t>1 16 10061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10062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highlight w:val="red"/>
              </w:rPr>
            </w:pPr>
            <w:r>
              <w:rPr>
                <w:spacing w:val="-20"/>
                <w:sz w:val="22"/>
                <w:szCs w:val="22"/>
              </w:rPr>
              <w:t>1 16 10081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highlight w:val="red"/>
              </w:rPr>
            </w:pPr>
            <w:r>
              <w:rPr>
                <w:spacing w:val="-20"/>
                <w:sz w:val="22"/>
                <w:szCs w:val="22"/>
              </w:rPr>
              <w:t>1 16 10082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1012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 17 05040 04 0000 1</w:t>
            </w:r>
            <w:r>
              <w:rPr>
                <w:spacing w:val="-20"/>
                <w:sz w:val="22"/>
                <w:szCs w:val="22"/>
                <w:lang w:val="en-US"/>
              </w:rPr>
              <w:t>8</w:t>
            </w: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 18 04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 18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 18 0403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рриториальные органы федеральных органов государственной власти, органы государственной власти Ханты-Мансийского автономного округа – Югры</w:t>
            </w:r>
          </w:p>
        </w:tc>
      </w:tr>
      <w:tr>
        <w:trPr>
          <w:trHeight w:val="28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2 01010  01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2 01030  01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2 01041  01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2 01042  01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</w:tr>
      <w:tr>
        <w:trPr>
          <w:trHeight w:val="34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3 0223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3 0224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3 0225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ая служба по тарифам Ханты-Мансийского автономного округа – Югры</w:t>
            </w:r>
          </w:p>
        </w:tc>
      </w:tr>
      <w:tr>
        <w:trPr>
          <w:trHeight w:val="58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85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лужба государственного надзора за техническим состоянием самоходных машин и других видов техники Ханты-Мансийск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номного округа – Югры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112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1 02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1 020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1 0204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1 0205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 01 0208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 05 0101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5 01012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5 0102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5 01022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5 0105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5 0201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5 0202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5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5 03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5 0401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6 01020 04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6 04011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6 04012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6 06032 04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6 06042 04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08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7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>
          <w:trHeight w:val="55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0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судебных приставов</w:t>
            </w:r>
          </w:p>
        </w:tc>
      </w:tr>
      <w:tr>
        <w:trPr>
          <w:trHeight w:val="58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54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ба жилищного и строительного надзора Ханты-Мансийского автономного округа – Югры</w:t>
            </w:r>
          </w:p>
        </w:tc>
      </w:tr>
      <w:tr>
        <w:trPr>
          <w:trHeight w:val="97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– Югры</w:t>
            </w:r>
          </w:p>
        </w:tc>
      </w:tr>
      <w:tr>
        <w:trPr>
          <w:trHeight w:val="69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Департамент внутренней политики Ханты-Мансийского автономного округа - Югры</w:t>
            </w:r>
          </w:p>
        </w:tc>
      </w:tr>
      <w:tr>
        <w:trPr>
          <w:trHeight w:val="55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экономического развития Ханты-Мансийского автономного округа - Югры</w:t>
            </w:r>
          </w:p>
        </w:tc>
      </w:tr>
      <w:tr>
        <w:trPr>
          <w:trHeight w:val="50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ужба контроля Ханты–Мансийского автономного округа – Югры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172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9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Аппарат Губернатора Ханты-Мансийского автономного округа – Югры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05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06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07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10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11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12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главой 12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14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6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15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17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18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193 01 0000 140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16 0120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80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ходы бюджета города Когалыма, администрирование которых может осуществляться органами государственной власти, органами государственной власти Ханты-Мансийского автономного округа - Югры в пределах их компетенции</w:t>
            </w:r>
          </w:p>
        </w:tc>
      </w:tr>
      <w:tr>
        <w:trPr>
          <w:trHeight w:val="1286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062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072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07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082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08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092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09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132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spacing w:val="-6"/>
                  <w:sz w:val="22"/>
                  <w:szCs w:val="22"/>
                </w:rPr>
                <w:t>главой 13</w:t>
              </w:r>
            </w:hyperlink>
            <w:r>
              <w:rPr>
                <w:spacing w:val="-6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13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89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142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11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14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16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192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169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19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59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120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02010 02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16 1012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1 16 10129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7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spacing w:val="-6"/>
                <w:sz w:val="22"/>
                <w:szCs w:val="22"/>
              </w:rPr>
              <w:t>1 16 1105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Администрирование поступлений по всем статьям, подстатьям соответствующей статьи, подвидам доходов бюджета осуществляется указанным администратором.</w:t>
      </w:r>
    </w:p>
    <w:sectPr>
      <w:footerReference w:type="even" r:id="rId35"/>
      <w:footerReference w:type="default" r:id="rId36"/>
      <w:type w:val="nextPage"/>
      <w:pgSz w:w="11906" w:h="16838"/>
      <w:pgMar w:left="2552" w:right="567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A535B60C5063074642061EA7B61938A296642FE8935956D9D170ED0023F229B7C961820D8E669C701527657984D9CF585826BC687DPCL5G" TargetMode="External"/><Relationship Id="rId3" Type="http://schemas.openxmlformats.org/officeDocument/2006/relationships/hyperlink" Target="consultantplus://offline/ref=00872022190D15D4C42D736EC09AB214657DE023309DFF648C997223261BD050FC9895E007A80703802A22C996455A85854424D0D6204A877El2G" TargetMode="External"/><Relationship Id="rId4" Type="http://schemas.openxmlformats.org/officeDocument/2006/relationships/hyperlink" Target="consultantplus://offline/ref=5ECE7507F7B09266EC936A56CAEFBF02BF0EB9E127553851CDCF8E35E9491135D8BF37A457DCEC218A7917E45EB57C2D2FE74B242D70C30Ej66EG" TargetMode="External"/><Relationship Id="rId5" Type="http://schemas.openxmlformats.org/officeDocument/2006/relationships/hyperlink" Target="consultantplus://offline/ref=B919F9EC82E704247F2FEB77CCE40AD8DFEFE27431D05A1F6E868EF417A6B5A72267342FCFAEEF6879A7CA91EFFC8825B5E2CEA86A21v1X8H" TargetMode="External"/><Relationship Id="rId6" Type="http://schemas.openxmlformats.org/officeDocument/2006/relationships/hyperlink" Target="consultantplus://offline/ref=B919F9EC82E704247F2FEB77CCE40AD8DFEFE27431D05A1F6E868EF417A6B5A72267342DCFA7E16426A2DF80B7F08032AAE3D0B468231Av8XCH" TargetMode="External"/><Relationship Id="rId7" Type="http://schemas.openxmlformats.org/officeDocument/2006/relationships/hyperlink" Target="consultantplus://offline/ref=B919F9EC82E704247F2FEB77CCE40AD8DFEFE27431D05A1F6E868EF417A6B5A72267342DCFAEE26A2CFDDA95A6A88C3ABDFCD1AA7421188Ev9XBH" TargetMode="External"/><Relationship Id="rId8" Type="http://schemas.openxmlformats.org/officeDocument/2006/relationships/hyperlink" Target="consultantplus://offline/ref=1EED1EE02ABCDED966A670043256AA4DF5E6FD010FA377411AD32D3B81AAD042473B0FECDE4140300DAC0CD94646E4098836E2B5B7F6dCY0H" TargetMode="External"/><Relationship Id="rId9" Type="http://schemas.openxmlformats.org/officeDocument/2006/relationships/hyperlink" Target="consultantplus://offline/ref=C21918BC80FE1CDA69613E87D57842899235C740EB663B108370CA0193358B89D1CC6E022DBD4F8D138C71AD798E5B28B18F4384C1ECDE23zDY4H" TargetMode="External"/><Relationship Id="rId10" Type="http://schemas.openxmlformats.org/officeDocument/2006/relationships/hyperlink" Target="consultantplus://offline/ref=7C4BD142AAB9F04B4960A8AD17FD946317A8F52CA37E7D29D04228E6BC3804C5CB320482B9AD64B3D54B8DE8C0D49FAE5F89B335494C2F03Z9H" TargetMode="External"/><Relationship Id="rId11" Type="http://schemas.openxmlformats.org/officeDocument/2006/relationships/hyperlink" Target="consultantplus://offline/ref=00DBE0A1ADBE7B9027F422DBBBED3BABE5B33E0091845772E42E058E915B8111583CE7F57E330C19B831E931A7C6948E459FD51CCC2D0CF7f9U3J" TargetMode="External"/><Relationship Id="rId12" Type="http://schemas.openxmlformats.org/officeDocument/2006/relationships/hyperlink" Target="consultantplus://offline/ref=17A4517E1BA62612EE2F8249972EC93CC48826CD71E30F175635528529FBE7F939BADEB37E252E9FB63CDB8537B96F9F599758FEAA8020A2I2V2J" TargetMode="External"/><Relationship Id="rId13" Type="http://schemas.openxmlformats.org/officeDocument/2006/relationships/hyperlink" Target="consultantplus://offline/ref=E40A4702A9F70A08B5D78F09CDDE1B7CF81420F50A441FAC8DD9F45BF5FC4CCAC9166D44281BDBDBBF29FCAC48C09593F18B389A02AE4A3En7Z5J" TargetMode="External"/><Relationship Id="rId14" Type="http://schemas.openxmlformats.org/officeDocument/2006/relationships/hyperlink" Target="consultantplus://offline/ref=9BA7A433C67EB26118DA6330C5B92A71CDD15D289E2369444AB8FDD36F08FACE924D0CF29586485D128F133B82D58E67F7BF85213694419FC1a2J" TargetMode="External"/><Relationship Id="rId15" Type="http://schemas.openxmlformats.org/officeDocument/2006/relationships/hyperlink" Target="consultantplus://offline/ref=77255D58529810C30E29198506A50984A2CF175481C1D5DEBAAB4283762A268E227D63EF96F2E8AD189E91277D555D609E122726A3DF0882B5bAJ" TargetMode="External"/><Relationship Id="rId16" Type="http://schemas.openxmlformats.org/officeDocument/2006/relationships/hyperlink" Target="consultantplus://offline/ref=EC8C1BBA253D195BFC867A8D3D4E24073124DB9DAD46B8B28F970E2FF56D2BCC3B9857A17B3AA87617002D8419B17249DCD5D26094300A09W7bBJ" TargetMode="External"/><Relationship Id="rId17" Type="http://schemas.openxmlformats.org/officeDocument/2006/relationships/hyperlink" Target="consultantplus://offline/ref=3C2A2D95478D35A8DB26B11DFD279F8640B10B3412050552B0C2820A4238B1E53D53C960E0FB081ABBBC2E219284C873B27C081A906FCA17p4b0J" TargetMode="External"/><Relationship Id="rId18" Type="http://schemas.openxmlformats.org/officeDocument/2006/relationships/hyperlink" Target="consultantplus://offline/ref=DF28D2E4B8E5C2207D9850684FA33D7888C54914B5911FE09089706FE56DAC8CB247F202ACBAB1780750395DCF640D8164BCE920852DZCc8J" TargetMode="External"/><Relationship Id="rId19" Type="http://schemas.openxmlformats.org/officeDocument/2006/relationships/hyperlink" Target="consultantplus://offline/ref=37107A585E67E8F63DBB0C0AD4C92957F2A6503C3A3E85D950DD7372B93150F560BA0EA9A6CD262FF9BE48ED78A220DE87E82364A3F855cEJ" TargetMode="External"/><Relationship Id="rId20" Type="http://schemas.openxmlformats.org/officeDocument/2006/relationships/hyperlink" Target="consultantplus://offline/ref=37107A585E67E8F63DBB0C0AD4C92957F2A55A343F3C85D950DD7372B93150F560BA0EA5A7CF292FF9BE48ED78A220DE87E82364A3F855cEJ" TargetMode="External"/><Relationship Id="rId21" Type="http://schemas.openxmlformats.org/officeDocument/2006/relationships/hyperlink" Target="consultantplus://offline/ref=0008592A350513E6DA7D1056982843704C8598C9A97084B8A045186518D0CEA537F884E13C4025E9E97BDF705F9605216E6CFD0EA35BCFD3z8d7J" TargetMode="External"/><Relationship Id="rId22" Type="http://schemas.openxmlformats.org/officeDocument/2006/relationships/hyperlink" Target="consultantplus://offline/ref=AC836D49FDA18752474978F5DD07332B1EDE0ACE4ED92734E7D08DE5546684E1D550862367F1799E6E48233C39EA47D66B947F5CC914C371J1e4J" TargetMode="External"/><Relationship Id="rId23" Type="http://schemas.openxmlformats.org/officeDocument/2006/relationships/hyperlink" Target="consultantplus://offline/ref=F703F34495561863C3F77CEADF3DF49EDE92A64A6AFDBC633473D653840229CC5D7FEA829EDEF41A4D538268A056AAA4203356BE4086CC25V7fAJ" TargetMode="External"/><Relationship Id="rId24" Type="http://schemas.openxmlformats.org/officeDocument/2006/relationships/hyperlink" Target="consultantplus://offline/ref=FCBF49959CDCA5C6A17579206E29E397043A749C723FE942BD459049D375899E0CF185D547DFC403039EFFECD6A45E74F504A7D4AB2981BAnFh7J" TargetMode="External"/><Relationship Id="rId25" Type="http://schemas.openxmlformats.org/officeDocument/2006/relationships/hyperlink" Target="consultantplus://offline/ref=001C6BF7429CDE734B4CF6F33D84F261728FE96C24AAC34C00FBA60B97634BC7FED50B313D300ADC2C4D85ABFEA99E53B213E02C8024C668B6i3J" TargetMode="External"/><Relationship Id="rId26" Type="http://schemas.openxmlformats.org/officeDocument/2006/relationships/hyperlink" Target="consultantplus://offline/ref=0BB4AE76C09B112DF5482D4D1AFF6A9BFEA3808A8B4DC0D6DFA11F2EB1F16C2590AA95FF5C6390675BBAE3B197F93CC2483A80896E043CF8V7i6J" TargetMode="External"/><Relationship Id="rId27" Type="http://schemas.openxmlformats.org/officeDocument/2006/relationships/hyperlink" Target="consultantplus://offline/ref=C961D2A804BE27C9749227C6BD60386126904F01DCEB67A2BF011DE373ECC204BE4618D9F480AE0C178930EE0CC9A0F704099C8DC526088Bq4iCJ" TargetMode="External"/><Relationship Id="rId28" Type="http://schemas.openxmlformats.org/officeDocument/2006/relationships/hyperlink" Target="consultantplus://offline/ref=DA72E5C584E862B6A5B9EC0F58716DB23959544D6C982B1BB9EF508E99D3325FCEE83CF9F530C2A4AE5344FCC8F8A9C773482B58BCA065D242jCJ" TargetMode="External"/><Relationship Id="rId29" Type="http://schemas.openxmlformats.org/officeDocument/2006/relationships/hyperlink" Target="consultantplus://offline/ref=BCE0B3100D741961A2861C5CEADBEB962523053B149503A8E4AC66AEE1048332820F584939792D21417C8913E03F6A2E9910C9C5BC2CED42gBk0J" TargetMode="External"/><Relationship Id="rId30" Type="http://schemas.openxmlformats.org/officeDocument/2006/relationships/hyperlink" Target="consultantplus://offline/ref=740A71529217014A77A7A0165C9A4349F6D1175A179BBA0E8F435DB11DBB46181C37CC9AB333214F4FEE2D78E4195CA5CE50DB41992D8E1471k3J" TargetMode="External"/><Relationship Id="rId31" Type="http://schemas.openxmlformats.org/officeDocument/2006/relationships/hyperlink" Target="consultantplus://offline/ref=50017FB770D6F641982D061C1190FB169A953CB7E777BBB5CDFEE63F8C612DEA71138C088F847FD2EC2977826D61508020900980F5C3vAl8J" TargetMode="External"/><Relationship Id="rId32" Type="http://schemas.openxmlformats.org/officeDocument/2006/relationships/hyperlink" Target="consultantplus://offline/ref=88FD33BD2D456B3A56AC8658932709B06FBE093C4FD4394FB21402729D1833C2B5873F36C880A8FB53909A54A7225B1374B34017339291D6W0m8J" TargetMode="External"/><Relationship Id="rId33" Type="http://schemas.openxmlformats.org/officeDocument/2006/relationships/hyperlink" Target="consultantplus://offline/ref=802EDC6C430E86606C59324F5A547B790CF30E43178FB97101D5801411AEB317B3152CF2DDF46F64227B17408E0008DE1CBEEF0A4296FA08xBmEJ" TargetMode="External"/><Relationship Id="rId34" Type="http://schemas.openxmlformats.org/officeDocument/2006/relationships/hyperlink" Target="consultantplus://offline/ref=A18C3CC116F80C5BC41E3ED085DC2376AA69FA4AB4C351C66177AF75D0E1642336A8FF4C6827393990DF9FB74C69E0745915ABEEC398512E4En7J" TargetMode="Externa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27:00Z</dcterms:created>
  <dc:creator>1</dc:creator>
  <dc:description/>
  <cp:keywords/>
  <dc:language>en-US</dc:language>
  <cp:lastModifiedBy>Дацкевич Татьяна Витальевна</cp:lastModifiedBy>
  <cp:lastPrinted>2021-02-02T09:41:00Z</cp:lastPrinted>
  <dcterms:modified xsi:type="dcterms:W3CDTF">2021-02-02T04:42:00Z</dcterms:modified>
  <cp:revision>8</cp:revision>
  <dc:subject/>
  <dc:title>ПРОЕКТ</dc:title>
</cp:coreProperties>
</file>