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к решению Думы </w:t>
      </w:r>
    </w:p>
    <w:p>
      <w:pPr>
        <w:pStyle w:val="Normal"/>
        <w:widowControl w:val="false"/>
        <w:autoSpaceDE w:val="false"/>
        <w:ind w:left="5670" w:hanging="0"/>
        <w:rPr>
          <w:sz w:val="26"/>
          <w:szCs w:val="26"/>
        </w:rPr>
      </w:pPr>
      <w:r>
        <w:rPr>
          <w:sz w:val="26"/>
          <w:szCs w:val="26"/>
        </w:rPr>
        <w:t>города Когалыма</w:t>
      </w:r>
    </w:p>
    <w:p>
      <w:pPr>
        <w:pStyle w:val="Normal"/>
        <w:widowControl w:val="false"/>
        <w:autoSpaceDE w:val="false"/>
        <w:ind w:left="5670" w:hanging="0"/>
        <w:rPr>
          <w:rFonts w:eastAsia="Calibri"/>
          <w:sz w:val="26"/>
          <w:szCs w:val="26"/>
        </w:rPr>
      </w:pPr>
      <w:r>
        <w:rPr>
          <w:sz w:val="26"/>
          <w:szCs w:val="26"/>
        </w:rPr>
        <w:t>от 11.11.2022 №170-ГД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99745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УМЫ ГОРОДА КОГАЛЫ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анты-Мансийского автономного округа - Юг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"/>
          <w:szCs w:val="26"/>
        </w:rPr>
      </w:pPr>
      <w:r>
        <w:rPr>
          <w:b/>
          <w:bCs/>
          <w:sz w:val="4"/>
          <w:szCs w:val="26"/>
        </w:rPr>
      </w:r>
    </w:p>
    <w:p>
      <w:pPr>
        <w:pStyle w:val="Normal"/>
        <w:rPr>
          <w:color w:val="2D2D2D"/>
          <w:spacing w:val="1"/>
          <w:sz w:val="26"/>
          <w:szCs w:val="26"/>
          <w:shd w:fill="FFFFFF" w:val="clear"/>
        </w:rPr>
      </w:pPr>
      <w:r>
        <w:rPr>
          <w:sz w:val="26"/>
          <w:szCs w:val="26"/>
        </w:rPr>
        <w:t>От «___»________________20___г.                                                       №_______</w:t>
      </w:r>
    </w:p>
    <w:p>
      <w:pPr>
        <w:pStyle w:val="Normal"/>
        <w:rPr>
          <w:color w:val="2D2D2D"/>
          <w:spacing w:val="1"/>
          <w:sz w:val="26"/>
          <w:szCs w:val="26"/>
          <w:shd w:fill="FFFFFF" w:val="clear"/>
        </w:rPr>
      </w:pPr>
      <w:r>
        <w:rPr>
          <w:color w:val="2D2D2D"/>
          <w:spacing w:val="1"/>
          <w:sz w:val="26"/>
          <w:szCs w:val="26"/>
          <w:shd w:fill="FFFFFF" w:val="clear"/>
        </w:rPr>
      </w:r>
    </w:p>
    <w:p>
      <w:pPr>
        <w:pStyle w:val="Normal"/>
        <w:shd w:fill="FFFFFF" w:val="clear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 бюджете города Когалыма</w:t>
        <w:tab/>
        <w:tab/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26"/>
          <w:szCs w:val="26"/>
        </w:rPr>
        <w:t>на 2023 год и на плановый</w:t>
      </w:r>
    </w:p>
    <w:p>
      <w:pPr>
        <w:pStyle w:val="Normal"/>
        <w:shd w:fill="FFFFFF" w:val="clear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ериод 2024 и 2025 годов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Бюджетным кодексом Российской Федерации, статьёй 40 Устава города Когалыма, учитывая результаты публичных слушаний, рассмотрев проект бюджета города Когалыма на 2023 год и на плановый период 2024 и 2025 годов, Дума города Когалыма РЕШИЛА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 Утвердить на 2023 год и на плановый период 2024 и 2025 годов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1. Основные характеристики бюджета города Когалыма (далее – бюджет города) на 2023 год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прогнозируемый общий объём доходов бюджета города в сумме        5 857 611,2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pacing w:val="-6"/>
          <w:sz w:val="26"/>
          <w:szCs w:val="26"/>
          <w:lang w:eastAsia="en-US"/>
        </w:rPr>
        <w:t>2) общий объём расходов бюджета города в сумме 6 018 269,8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дефицит бюджета города в сумме 160 658,6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верхний предел муниципального внутреннего долга города Когалыма по состоянию на 1 января 2024 года в сумме 0,0 тыс. рублей, в том числе верхний предел долга по муниципальным гарантиям города Когалыма в валюте Российской Федерации в сумме 0,0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 объём расходов на обслуживание муниципального долга города Когалыма в сумме 0,0 тыс. рублей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2. Основные характеристики бюджета города на плановый период 2024 и 2025 годов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прогнозируемый общий объём доходов бюджета города на 2024 год в сумме 5 814 762,2 тыс. рублей и на 2025 год в сумме 5 075 710,9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общий объём расходов бюджета города на 2024 год в сумме                6 001 174,7 тыс. рублей и на 2025 год в сумме 5 258 928,6 тыс. рублей, в том числе условно утвержденные расходы на 2024 год в сумме 75 000,0 тыс. рублей и на 2025 год в сумме 180 000,0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дефицит бюджета города на 2024 год в сумме 186 412,5 тыс. рублей, на 2025 год в сумме 183 217,7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верхний предел муниципального внутреннего долга города Когалыма, по состоянию на 1 января 2025 года в сумме 0,0 тыс. рублей, на      1 января 2026 года в сумме 0,0 тыс. рублей, в том числе верхний предел долга по муниципальным гарантиям города Когалыма в валюте Российской Федерации на 1 января 2025 года в сумме 0,0 тыс. рублей и на 1 января 2026 года в сумме 0,0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) объём расходов на обслуживание муниципального долга города Когалыма на 2024 год в сумме 0,0 тыс. рублей, на 2025 год в сумме 0,0 тыс. рубле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Доходы бюджета города по видам доходов классификации доходов бюджетов на 2023 год согласно приложению 1 к настоящему решению, на плановый период 2024 и 2025 годов согласно приложению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на 2023 год согласно приложению 3 к настоящему решению, на плановый период 2024 и 2025 годов согласно приложению 4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pacing w:val="-6"/>
          <w:sz w:val="26"/>
          <w:szCs w:val="26"/>
          <w:lang w:eastAsia="en-US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на 2023 год согласно приложению 5 к настоящему решению, на плановый период 2024 и 2025 годов согласно приложению 6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спределение бюджетных ассигнований по разделам, подразделам классификации расходов бюджета города на 2023 год согласно приложению 7 к настоящему решению, на плановый период 2024 и 2025 годов согласно приложению 8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едомственную структуру расходов бюджета города, в том числе в её составе перечень главных распорядителей средств бюджета города на 2023 год согласно приложению 9 к настоящему решению, на плановый период 2024 и 2025 годов согласно приложению 10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щий объём бюджетных ассигнований, направляемых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на 2023 год в сумме 1 081,5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на 2024 год в сумме 1 081,5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на 2025 год в сумме 1 081,5 тыс. рублей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9. Объем бюджетных ассигнований на финансовое обеспечение реализации муниципальных программ на 2023-2025 годы согласно приложению 11 к настоящему решению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10. Объём межбюджетных трансфертов, получаемых из других бюджетов бюджетной системы Российской Федерации на 2023 год в сумме    3 596 863,7 тыс. рублей, согласно приложению 12 к настоящему решению, на плановый период 2024 и 2025 годов в сумме 3 557 078,5 тыс. рублей и 2 752 681,1 тыс. рублей соответственно, согласно приложению 13 к настоящему решению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11. Источники внутреннего финансирования дефицита бюджета города на 2023 год согласно приложению 14 к настоящему решению, на плановый период 2024 и 2025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12. В составе расходов бюджета города объём бюджетных ассигнований на предоставление субсидий юридическим лицам, индивидуальным предпринимателям, физическим лицам и некоммерческим организациям, не являющимся государственными (муниципальными) учреждениями (далее – субсидии) на 2023 год согласно приложению 16 к настоящему решению, на плановый период 2024 и 2025 годов согласно приложению 17 к настоящему решению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13. Объём бюджетных ассигнований муниципального дорожного фонда города Когалыма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на 2023 год в сумме 263 088,2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на 2024 год в сумме 248 135,7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на 2025 год в сумме 240 126,0 тыс. рублей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14. Объём бюджетных ассигнований резервного фонда Администрации города Когалыма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на 2023 год в сумме 12 000,0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на 2024 год в сумме 12 000,0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а 2025 год в сумме 12 000,0 тыс. рублей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15. Объём бюджетных ассигнований, зарезервированных на реализацию инициативных проектов, предусмотренных статьёй 26.1 Федерального закона от 06.10.2003 №131-ФЗ «Об общих принципах организации местного самоуправления в Российской Федерации»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на 2023 год в сумме 5 000,0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на 2024 год в сумме 5 000,0 тыс. рублей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на 2025 год в сумме 5 000,0 тыс. рублей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16. Объём бюджетных ассигнований, зарезервированных на расходы, связанные с проведением специальной военной операции и мобилизацией на 2023 год в сумме 8 000,0 тыс. рублей. 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становить в 2023 году и плановом периоде 2024 и 2025 годов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.</w:t>
        <w:tab/>
        <w:t>Субсидии юридическим лицам, индивидуальным предпринимателям, физическим лицам и некоммерческим организациям, не являющимся государственными (муниципальными) учреждениями, предусмотренные настоящим решением, предоставляются в порядках, установленных Администрацией города Когалыма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2. Открытие и ведение лицевых счетов бюджетными и автономными учреждениями, созданными на базе имущества, находящегося в собственности муниципального образования, осуществляются в Комитете финансов Администрации города Когалыма в установленном им порядке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3. Юридическим лицам, индивидуальным предпринимателям и некоммерческим организациям, не являющимся государственными (муниципальными) учреждениями, открываются лицевые счета в Комитете финансов Администрации города Когалыма для перечисления предоставляемых им субсидий из бюджета города в случаях, подлежащих казначейскому сопровождению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4. Следующий порядок предоставления муниципальных преференций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муниципальная преференция может быть предоставлена в соответствии с целями, определёнными статьёй 19 Федерального закона от 26.07.2006 №135-ФЗ «О защите конкуренции»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порядок определения размера муниципальной преференции и её получатель устанавливаются отдельными решениями Думы города Когалыма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5. Право Комитета финансов Администрации города Когалыма вносить изменения в показатели сводной бюджетной росписи бюджета города в соответствии с решениями председателя Комитета финансов Администрации города Когалыма без внесения изменений в решение о бюджете по следующим дополнительным основаниям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перераспределение бюджетных ассигнований, в пределах общего объёма бюджетных ассигнований, предусмотренных главному распорядителю средств бюджета города Когалыма по соответствующим разделам, подразделам, целевым статьям (муниципальным программам города Когалыма и непрограммным направлениям деятельности), группам (группам и подгруппам) видов расходов классификации расходов бюджетов, за исключением случаев перераспределения бюджетных ассигнований между муниципальными программами (подпрограммами, мероприятиями муниципальных программ города Когалыма), а также между их исполнителями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</w:t>
        <w:tab/>
        <w:t>перераспределение бюджетных ассигнований между подпрограммами (мероприятиями) муниципальных программ города Когалыма, а также между их соисполнителями, за исключением случаев увеличения бюджетных ассигнований на функционирование органов местного самоуправления на основании постановлений Администрации города Когалыма о внесении изменений в муниципальные программы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увеличение (уменьшение) бюджетных ассигнований за счёт средств бюджета города Когалыма в целях выполнения условий софинансирования расходных обязательств городских округов, установленных государственными программами Ханты-Мансийского автономного округа - Югры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увеличение (уменьшение, перераспределение) бюджетных ассигнований на реализацию мероприятий в рамках Соглашений о сотрудничестве между Правительством Ханты-Мансийского автономного округа - Югры и ПАО «ЛУКОЙЛ», на основании распоряжений Правительства Ханты-Мансийского автономного округа – Югры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 увеличение бюджетных ассигнований на сумму не использованных в 2022 году средств, полученных в рамках Соглашения о сотрудничестве между Правительством Ханты-Мансийского автономного округа - Югры и ПАО «ЛУКОЙЛ», безвозмездных поступлений от физических и юридических лиц, подлежащих использованию в 2023 году на те же цели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) получение дотаций из других бюджетов бюджетной системы Российской Федерации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6. Администрация города Когалыма не вправе принимать решения, приводящие к увеличению численности муниципальных служащих и работников муниципальных учреждений города Когалыма, за исключением случаев принятия решений по передаче отдельных государственных полномочий на уровень муниципального образования и ввода (приобретения) новых объектов капитального строительства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7. Комитет финансов Администрации города Когалыма осуществляет казначейское сопровождение средств, указанных в пункте 2.7.1 настоящего решения, предоставляемых из бюджета города Когалыма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7.1. Казначейскому сопровождению подлежат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авансовые платежи по муниципальным контрактам о поставке товаров, выполнении работ, оказании услуг, заключаемым на сумму более 50 миллионов рублей, источником финансового обеспечения, исполнения которых являются средства, предоставляемые из бюджета города Когалыма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авансовые платежи по контрактам (договорам) о поставке товаров, выполнении работ, оказании услуг, заключаемым на сумму более 50 миллионов рублей бюджетными или автономными учреждениями города Когалыма, лицевые счета которым открыты в Комитете финансов Администрации города Когалым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8. Плата за негативное воздействие на окружающую среду, суммы административных штрафов за административные правонарушения в области охраны окружающей среды и природопользования и средства от платежей по искам о возмещении вреда, причинённого окружающей среде, в том числе водным объектам, вследствие нарушений обязательных требований, а так же от платежей, уплачиваемых при добровольном возмещении вреда, причинённого окружающей среде, в том числе водным объектам, вследствие нарушений обязательных требований, зачисляемые в бюджет города Когалыма, направляют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города Когалыма объектов накопленного вреда окружающей среде, и (или)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. Настоящее решение вступает в силу с 01.01.2023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Опубликовать настоящее решение и приложения к нему в газете «Когалымский вестник»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80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239"/>
        <w:gridCol w:w="3725"/>
      </w:tblGrid>
      <w:tr>
        <w:trPr/>
        <w:tc>
          <w:tcPr>
            <w:tcW w:w="41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</w:tc>
      </w:tr>
      <w:tr>
        <w:trPr/>
        <w:tc>
          <w:tcPr>
            <w:tcW w:w="41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ы города Когалым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Когалы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А.Ю.Говорище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Н.Н.Пальчиков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footerReference w:type="default" r:id="rId3"/>
      <w:type w:val="nextPage"/>
      <w:pgSz w:w="11906" w:h="16838"/>
      <w:pgMar w:left="2552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46:00Z</dcterms:created>
  <dc:creator>user</dc:creator>
  <dc:description/>
  <cp:keywords/>
  <dc:language>en-US</dc:language>
  <cp:lastModifiedBy>Киямова Юлия Валерьевна</cp:lastModifiedBy>
  <cp:lastPrinted>2022-11-15T16:05:00Z</cp:lastPrinted>
  <dcterms:modified xsi:type="dcterms:W3CDTF">2022-11-15T11:05:00Z</dcterms:modified>
  <cp:revision>107</cp:revision>
  <dc:subject/>
  <dc:title>Проект</dc:title>
</cp:coreProperties>
</file>