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43175</wp:posOffset>
            </wp:positionH>
            <wp:positionV relativeFrom="paragraph">
              <wp:posOffset>-182880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ЕКТ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носится главой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right="2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ind w:right="2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right="-181" w:hanging="0"/>
        <w:rPr>
          <w:sz w:val="2"/>
        </w:rPr>
      </w:pPr>
      <w:r>
        <w:rPr>
          <w:sz w:val="2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От «___»________________20___г.                                                         №_______ </w:t>
      </w:r>
    </w:p>
    <w:p>
      <w:pPr>
        <w:pStyle w:val="Normal"/>
        <w:shd w:fill="FFFFFF" w:val="clear"/>
        <w:tabs>
          <w:tab w:val="clear" w:pos="720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13.12.2023 №350-ГД </w:t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ind w:firstLine="851"/>
        <w:jc w:val="both"/>
        <w:rPr/>
      </w:pPr>
      <w:r>
        <w:rPr>
          <w:spacing w:val="-6"/>
          <w:sz w:val="26"/>
          <w:szCs w:val="26"/>
        </w:rPr>
        <w:t>В соответствии с Бюджетным кодексом Российской Федерации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статьёй 40 Устава города Когалыма,</w:t>
      </w:r>
      <w:r>
        <w:rPr>
          <w:color w:val="FF0000"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рассмотрев изменения в решение Думы города Когалыма от 13.12.2023 №350-ГД «О бюджете города Когалыма на 2024 год и на плановый период 2025 и 2026 годов», Дума города Когалыма РЕШИЛА:</w:t>
      </w:r>
    </w:p>
    <w:p>
      <w:pPr>
        <w:pStyle w:val="Normal"/>
        <w:ind w:firstLine="709"/>
        <w:jc w:val="both"/>
        <w:rPr>
          <w:color w:val="FF0000"/>
          <w:spacing w:val="-6"/>
          <w:sz w:val="26"/>
          <w:szCs w:val="26"/>
          <w:highlight w:val="yellow"/>
        </w:rPr>
      </w:pPr>
      <w:r>
        <w:rPr>
          <w:color w:val="FF0000"/>
          <w:spacing w:val="-6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города Когалыма от 13.12.2023 №350-ГД               «О бюджете города Когалыма на 2024 год и на плановый период 2025 и 2026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ункт 1.1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(далее – бюджет города) на 2024 год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в сумме        6 482 964,4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2) общий объём расходов бюджета города в сумме 7 317 946,7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834 982,3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5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.</w:t>
      </w:r>
      <w:r>
        <w:rPr/>
        <w:t>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2. Пункт 1.8 части 1 реш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8.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4 год в сумме 1 121,8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5 год в сумме 1 081,5 тыс. рублей;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на 2026 год в сумме 1 081,5 тыс. рублей.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3. Пункт 1.13 части 1 решения изложить в следующей редакции: 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13. Объём бюджетных ассигнований муниципального дорожного фонда города Когалыма: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4 год в сумме 640 151,8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5 год в сумме 251 307,6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6 год в сумме 248 604,2 тыс. рублей.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ановить, что в соответствии с пунктом 2.2 раздела 2 решения Думы города Когалыма от 26.04.2012 №148-ГД «О муниципальном дорожном фонде города Когалыма» в дорожный фонд города Когалыма подлежат зачислению иные доходы бюджета города: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2024 году в сумме 221 942,5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25 году в сумме 188 051,4 тыс. рублей;</w:t>
      </w:r>
    </w:p>
    <w:p>
      <w:pPr>
        <w:pStyle w:val="Normal"/>
        <w:widowControl/>
        <w:shd w:fill="FFFFFF" w:val="clear"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2026 году в сумме 177 416,3 тыс. рублей.».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4. Пункт 1.16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1.16. Объём бюджетных ассигнований, зарезервированных на расходы, связанные с проведением специальной военной операции и мобилизацией на 2024 год в сумме 6 221,8 тыс. рублей.».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5. </w:t>
      </w:r>
      <w:r>
        <w:rPr>
          <w:sz w:val="26"/>
          <w:szCs w:val="26"/>
        </w:rPr>
        <w:t>Приложения 1, 3, 5, 7, 9, 11, 14, 16 к решению изложить в редакции согласно приложениям 1-8 к настоящему решению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и приложения к нему в газете «Когалымский вестник» и сетевом издании «Когалымский вестник»: KOGVESTI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39"/>
        <w:gridCol w:w="3732"/>
      </w:tblGrid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2552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widowControl/>
      <w:tabs>
        <w:tab w:val="clear" w:pos="720"/>
        <w:tab w:val="left" w:pos="1701" w:leader="none"/>
      </w:tabs>
      <w:autoSpaceDE w:val="true"/>
      <w:ind w:firstLine="709"/>
      <w:jc w:val="both"/>
    </w:pPr>
    <w:rPr>
      <w:rFonts w:eastAsia="Calibri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5:00Z</dcterms:created>
  <dc:creator>user</dc:creator>
  <dc:description/>
  <cp:keywords/>
  <dc:language>en-US</dc:language>
  <cp:lastModifiedBy>Киямова Юлия Валерьевна</cp:lastModifiedBy>
  <cp:lastPrinted>2023-09-09T13:23:00Z</cp:lastPrinted>
  <dcterms:modified xsi:type="dcterms:W3CDTF">2024-01-24T05:37:00Z</dcterms:modified>
  <cp:revision>33</cp:revision>
  <dc:subject/>
  <dc:title>РЕШЕНИЕ ДУМЫ ГОРОДА КОГАЛЫМА (проект)</dc:title>
</cp:coreProperties>
</file>